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Usain Bolt-Biography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  <w:t xml:space="preserve">X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  <w:t>X-pictures of hi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>family/hometown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  <w:t xml:space="preserve">X-his own point of view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>after doing an interview</w:t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  <w:t>X-information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throughout the years</w:t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  <w:t xml:space="preserve">X-engaging intro.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  <w:t xml:space="preserve">X-introduces the athlete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  <w:t xml:space="preserve">X-links paragraph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  <w:t xml:space="preserve">X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  <w:t>X-sums it up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  <w:t>X-all ideas tied together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  <w:t>X-Bolt, Olympic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  <w:t>X-written like a</w:t>
      </w:r>
    </w:p>
    <w:p>
      <w:pPr>
        <w:pStyle w:val="Default"/>
        <w:rPr/>
      </w:pPr>
      <w:r>
        <w:rPr/>
        <w:tab/>
        <w:tab/>
        <w:tab/>
        <w:tab/>
        <w:tab/>
        <w:tab/>
        <w:tab/>
        <w:t>biography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  <w:t xml:space="preserve">X-long and short 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  <w:t xml:space="preserve">X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  <w:t xml:space="preserve">X-varied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" w:hAnsi="Optima" w:eastAsia="Times New Roman" w:cs="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4:45:00Z</dcterms:created>
  <dc:creator>Riv Levy</dc:creator>
  <dc:description/>
  <cp:keywords/>
  <dc:language>en-US</dc:language>
  <cp:lastModifiedBy>Kristin Epsaro</cp:lastModifiedBy>
  <cp:lastPrinted>2006-01-12T15:17:00Z</cp:lastPrinted>
  <dcterms:modified xsi:type="dcterms:W3CDTF">2013-02-18T05:00:00Z</dcterms:modified>
  <cp:revision>3</cp:revision>
  <dc:subject>Heinemann--Putz [text]</dc:subject>
  <dc:title>Heinemann--Putz [text]</dc:title>
</cp:coreProperties>
</file>